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1495" cy="7035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Р. Тукта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августа 2017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БОРНИК МЕТОДИЧЕСКИХ УКАЗ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ТУДЕНТОВ ПО ВЫПОЛН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ИСЦИПЛИНАРНЫЙ КУРС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ТЕХНОЛОГИИ РАЗРАБОТКИ ПРОГРАММНОГО ОБЕСПЕЧ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ециальность 09.02.03 «Программирование в компьютерных системах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ТУДЕНТОВ ОЧНОЙ  И ЗАОЧНОЙ ФОРМ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>
          <w:trHeight w:val="2701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в. кафедрой</w:t>
            </w:r>
          </w:p>
          <w:p>
            <w:pPr>
              <w:pStyle w:val="Normal"/>
              <w:rPr/>
            </w:pPr>
            <w:r>
              <w:rPr/>
              <w:t>_____________ М.Е. Бронштейн</w:t>
            </w:r>
          </w:p>
          <w:p>
            <w:pPr>
              <w:pStyle w:val="Normal"/>
              <w:rPr/>
            </w:pPr>
            <w:r>
              <w:rPr/>
              <w:t>РАЗРАБОТАЛ:</w:t>
            </w:r>
          </w:p>
          <w:p>
            <w:pPr>
              <w:pStyle w:val="Normal"/>
              <w:rPr/>
            </w:pPr>
            <w:r>
              <w:rPr/>
              <w:t>Преподаватель</w:t>
            </w:r>
          </w:p>
          <w:p>
            <w:pPr>
              <w:pStyle w:val="Normal"/>
              <w:rPr/>
            </w:pPr>
            <w:r>
              <w:rPr/>
              <w:t>_____________ Г.Р. Полюдов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Уфа 2017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3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исловие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ораторная работа № 1-2 «Моделирование объекта автоматизации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ораторная работа № 3-4 «Построение модели жизненного цикла ПО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ораторная работа № 5-6 «Генерация программного кода диаграммы прецендентов на языке программирования Си++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ораторная работа № 7-8 «Генерация программного кода диаграммы классов на языке программирования Си++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ораторная работа № 9-10 «Генерация программного кода диаграммы кооперации на языке программирования Си++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ораторная работа № 11-12 «Генерация программного кода диаграммы последовательности действий на языке программирования Си++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ораторная работа № 13-14 «Генерация программного кода диаграммы состояний на языке программирования Си++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ораторная работа № 15-16 «Генерация программного кода диаграммы активности на языке программирования Си++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ораторная работа № 17-18 «Генерация программного кода диаграммы компонентов на языке программирования Си++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ораторная работа № 19-20 «Генерация программного кода диаграммы топологий на языке программирования Си++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ораторная работа № 21-22 «</w:t>
            </w:r>
            <w:r>
              <w:rPr>
                <w:rFonts w:eastAsia="Calibri"/>
              </w:rPr>
              <w:t xml:space="preserve">Разработка простого </w:t>
            </w:r>
            <w:r>
              <w:rPr>
                <w:rFonts w:eastAsia="Calibri"/>
                <w:lang w:val="en-US"/>
              </w:rPr>
              <w:t>MDA</w:t>
            </w:r>
            <w:r>
              <w:rPr>
                <w:rFonts w:eastAsia="Calibri"/>
              </w:rPr>
              <w:t>-приложения</w:t>
            </w:r>
            <w:r>
              <w:rPr/>
              <w:t>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ораторная работа № 23 «</w:t>
            </w:r>
            <w:r>
              <w:rPr>
                <w:rFonts w:eastAsia="Calibri"/>
              </w:rPr>
              <w:t xml:space="preserve">Разработка </w:t>
            </w:r>
            <w:r>
              <w:rPr>
                <w:rFonts w:eastAsia="Calibri"/>
                <w:lang w:val="en-US"/>
              </w:rPr>
              <w:t>MDA</w:t>
            </w:r>
            <w:r>
              <w:rPr>
                <w:rFonts w:eastAsia="Calibri"/>
              </w:rPr>
              <w:t>-приложения с использованием машин состояний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ораторная работа № 24-25 «Применение стохастического тестирования классов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бораторная работа № 26-27 «Применение тестирования разбиений на уровне классов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Методические указания для студентов по выполнению лабораторных работ </w:t>
      </w:r>
      <w:r>
        <w:rPr>
          <w:i/>
        </w:rPr>
        <w:t xml:space="preserve"> </w:t>
      </w:r>
      <w:r>
        <w:rPr/>
        <w:t>адресованы студентам очной, заочной и заочной с элементами дистанционных технологий формы обучения.</w:t>
      </w:r>
    </w:p>
    <w:p>
      <w:pPr>
        <w:pStyle w:val="Normal"/>
        <w:jc w:val="both"/>
        <w:rPr/>
      </w:pPr>
      <w:r>
        <w:rPr/>
        <w:tab/>
        <w:t>Методические указания созданы в помощь для работы на занятиях, подготовки к лабораторным работам, правильного составления отчетов.</w:t>
      </w:r>
    </w:p>
    <w:p>
      <w:pPr>
        <w:pStyle w:val="Normal"/>
        <w:jc w:val="both"/>
        <w:rPr/>
      </w:pPr>
      <w:r>
        <w:rPr/>
        <w:tab/>
        <w:t xml:space="preserve">Приступая к выполнению лабораторной работы, необходимо внимательно прочитать цель работы, ознакомиться с требованиями к уровню подготовки в соответствии с федеральными государственными стандартами (ФГОС), краткими теоретическими сведениями, выполнить задания работы, ответить на контрольные вопросы для закрепления теоретического материала и сделать выводы. </w:t>
      </w:r>
    </w:p>
    <w:p>
      <w:pPr>
        <w:pStyle w:val="Normal"/>
        <w:jc w:val="both"/>
        <w:rPr/>
      </w:pPr>
      <w:r>
        <w:rPr/>
        <w:tab/>
        <w:t xml:space="preserve">Отчет о лабораторной работе необходимо выполнить и сдать в срок, установленный преподавателем. </w:t>
      </w:r>
    </w:p>
    <w:p>
      <w:pPr>
        <w:pStyle w:val="Normal"/>
        <w:jc w:val="both"/>
        <w:rPr/>
      </w:pPr>
      <w:r>
        <w:rPr/>
        <w:tab/>
        <w:t>Наличие положительной оценки по лабораторным работам необходимо для допуска к экзамену, поэтому в случае отсутствия студента на уроке по любой причине или получения неудовлетворительной оценки за лабораторную работу</w:t>
      </w:r>
      <w:r>
        <w:rPr>
          <w:i/>
        </w:rPr>
        <w:t xml:space="preserve"> </w:t>
      </w:r>
      <w:r>
        <w:rPr/>
        <w:t>необходимо найти время для ее выполнения или перес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67"/>
        <w:jc w:val="center"/>
        <w:rPr/>
      </w:pPr>
      <w:r>
        <w:rPr>
          <w:b/>
          <w:color w:val="000000"/>
        </w:rPr>
        <w:t>Правила выполнения лабораторных работ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ab/>
        <w:t>1. Студент должен прийти на лабораторное занятие подготовленным к его выполн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ab/>
        <w:t>2. После проведения лабораторной работы студент должен представить отчет о проделанной работ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ab/>
        <w:t>3. Отчет о проделанной работе следует выполнять в журнале лабораторных работ на листах формата А4 с одной стороны лист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Оценку по лабораторной работе студент получает, если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- студентом работа выполнена в полном объеме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- студент может пояснить выполнение любого этапа работы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- отчет выполнен в соответствии с требованиями к выполнению работы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- студент отвечает на контрольные вопросы на удовлетворительную оценку и выш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ab/>
        <w:t>Зачет по выполнению лабораторных работ студент получает при условии выполнения всех предусмотренных программой работ после сдачи журнала с отчетами по работам и оценк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u w:val="single"/>
        </w:rPr>
        <w:t>Внимание!</w:t>
      </w:r>
      <w:r>
        <w:rPr>
          <w:b/>
        </w:rPr>
        <w:t xml:space="preserve"> </w:t>
      </w:r>
      <w:r>
        <w:rPr/>
        <w:t xml:space="preserve">Если в процессе подготовки к лабораторным работам или при решении задач возникают вопросы, разрешить которые самостоятельно не удается, необходимо обратиться к преподавателю для получения разъяснений или указаний в дни проведения дополнительных заняти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еспеченность занятия (средства обучения)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/>
        <w:t>Учебно-методическая литература:</w:t>
      </w:r>
    </w:p>
    <w:p>
      <w:pPr>
        <w:pStyle w:val="Style15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 xml:space="preserve">Технология разработки программного обеспечения : учеб. пособие / Л.Г. Гагарина, Е.В. Кокорева, Б.Д. Сидорова-Виснадул ; под ред. Л.Г. Гагариной. — М. : ИД «ФОРУМ» : ИНФРА-М, 2018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>Справочная литература: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/>
        <w:t>справочник по Borland C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>Технические средства обучения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персональный компьютер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>Программное обеспечение: Borland C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>Отчет по выполнению лабораторных работ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Порядок выполнения отчета по лабораторной работе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Ознакомиться с теоретическим материалом по лабораторной работе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Записать краткий конспект теоретической част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Выполнить предложенное задание согласно варианту по списку группы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Продемонстрировать результаты выполнения предложенных заданий преподавател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Записать алгоритм в виде блок-схемы, псевдокода и кода программы в отчет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Ответить на контрольные вопросы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Записать выводы о проделанной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29:00Z</dcterms:created>
  <dc:creator>gg</dc:creator>
  <dc:description/>
  <cp:keywords/>
  <dc:language>en-US</dc:language>
  <cp:lastModifiedBy>Marina</cp:lastModifiedBy>
  <cp:lastPrinted>2015-02-11T12:28:00Z</cp:lastPrinted>
  <dcterms:modified xsi:type="dcterms:W3CDTF">2017-11-12T08:17:00Z</dcterms:modified>
  <cp:revision>3</cp:revision>
  <dc:subject/>
  <dc:title/>
</cp:coreProperties>
</file>